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ind w:left="9072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«Развитие культуры Поселкового сельского поселения Тимашевского района  на 2015-2017 годы»</w:t>
      </w:r>
    </w:p>
    <w:p>
      <w:pPr>
        <w:pStyle w:val="Normal"/>
        <w:ind w:firstLine="907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«Развитие культуры Поселкового сельского поселения Тимашевского района  на 2015-2017 годы</w:t>
      </w:r>
    </w:p>
    <w:p>
      <w:pPr>
        <w:pStyle w:val="Normal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944"/>
        <w:gridCol w:w="1611"/>
        <w:gridCol w:w="1507"/>
        <w:gridCol w:w="1742"/>
        <w:gridCol w:w="1620"/>
        <w:gridCol w:w="162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7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.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Мероприятие 1: предоставление субсидии на комплектование книжных фондов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библиотечного дела, улучшение материально-технической базы учреждения, развитие библиотечного обслуживания населения</w:t>
            </w: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комплектования и сохранности фонда муниципальных библиотек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1.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нижный фонд библиотеки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2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Мероприятие 2: </w:t>
            </w:r>
            <w:r>
              <w:rPr>
                <w:rFonts w:cs="Times New Roman" w:ascii="Times New Roman" w:hAnsi="Times New Roman"/>
              </w:rPr>
              <w:t xml:space="preserve">предоставление субсидий муниципальным бюджетным учреждениям, подведомственным администрации </w:t>
            </w:r>
            <w:r>
              <w:rPr>
                <w:rStyle w:val="11"/>
                <w:rFonts w:cs="Times New Roman" w:ascii="Times New Roman" w:hAnsi="Times New Roman"/>
              </w:rPr>
              <w:t>Поселков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имашевского района на обеспечение  деятельности (оказания муниципальных услуг)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Задача:</w:t>
            </w:r>
            <w:r>
              <w:rPr>
                <w:rFonts w:cs="Times New Roman" w:ascii="Times New Roman" w:hAnsi="Times New Roman"/>
              </w:rPr>
              <w:t xml:space="preserve"> развитие культурно-досуговой деятельности, улучшение материально-технической базы учрежд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участников клубных формирований учреждений культурно-досугового тип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чел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смотров, конкурс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сещений учреждений культурно-досуговых тип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полнение книжного фонда библиоте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тыс.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документовыдач в муниципальных библиотеках, тыс.экз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тыс.экз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0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2.1.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детей, участников творческих мероприятий учреждений культурно-досугового тип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3</w:t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3 «Сохранение историко- культурного наследия Поселкового сельского поселения Тимашевского района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Поселков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Задача: </w:t>
            </w:r>
            <w:r>
              <w:rPr/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</w:rPr>
              <w:t>процент ремонта объекта культурного наслед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сектором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ков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имашевского района     </w:t>
        <w:tab/>
        <w:tab/>
        <w:tab/>
        <w:tab/>
        <w:tab/>
        <w:tab/>
        <w:tab/>
        <w:tab/>
        <w:tab/>
        <w:tab/>
        <w:t xml:space="preserve">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13:00Z</dcterms:created>
  <dc:creator>Жанна</dc:creator>
  <dc:description/>
  <cp:keywords/>
  <dc:language>en-US</dc:language>
  <cp:lastModifiedBy>Komp7</cp:lastModifiedBy>
  <cp:lastPrinted>2014-10-02T17:13:00Z</cp:lastPrinted>
  <dcterms:modified xsi:type="dcterms:W3CDTF">2016-03-21T16:16:00Z</dcterms:modified>
  <cp:revision>48</cp:revision>
  <dc:subject/>
  <dc:title>ПРИЛОЖЕНИЕ № 1</dc:title>
</cp:coreProperties>
</file>